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игровской межрайонной прокуратурой в ходе проведения проверки соблюдения законодательства об охране труда выявлены нарушения на ООО «Щигровская перо-пуховая фабри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на предприятии в нарушение требований ст. 212 ТК РФ не было организовано и не проводилось обучение и проверка знаний по охране труда среди работников. По данному факту возбуждено дело об административном правонарушении, предусмотренном ст. 5.27.1 ч.3 КоАП РФ, работодатель привлечен к административной ответственности в виде штраф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старший советник юстиции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игровский районный суд рассмотрел уголовное дело в отношении жителя г. Курска, который на территории Щигровского района незаконно приобрел и хранил наркотическое средство – марихуану – в крупном размере. Общий вес обнаруженного и изъятого наркотика составил 1,7 кг. Мужчина был осужден по ч.2 ст. 228 УК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игровский районный суд с учетом смягчающих наказание обстоятельств и положительной характеристики личности виновного определил наказание ниже того, что предусмотрено санкцией статьи: 1 год 6 месяцев колонии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старший советник юстиции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7:00Z</dcterms:created>
  <dc:creator>Тишин</dc:creator>
  <dc:description/>
  <dc:language>en-US</dc:language>
  <cp:lastModifiedBy>Admin</cp:lastModifiedBy>
  <cp:lastPrinted>2018-12-27T09:43:00Z</cp:lastPrinted>
  <dcterms:modified xsi:type="dcterms:W3CDTF">2018-12-27T13:27:00Z</dcterms:modified>
  <cp:revision>2</cp:revision>
  <dc:subject/>
  <dc:title/>
</cp:coreProperties>
</file>