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, проведенной Щигровской межрайонной прокуратурой выявлены нарушения законодательства о безопасности дорожного движения.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/>
      </w:pPr>
      <w:r>
        <w:rPr>
          <w:sz w:val="28"/>
          <w:szCs w:val="28"/>
        </w:rPr>
        <w:t>Проведенной 13.08.2018 проверкой установлено, что ОКУ «Комитет строительства и эксплуатации автомобильных дорог Курской области» предъявляемые требования законодательства к подходам автомобильных дорог железнодорожным переездам 43 км. и 50 км.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ри обследовании подхода автомобильной дороги к железнодорожному переезду 43 км. было установлено, что в нарушение п. 18 Приказа Министерства транспорта Российской Федерации от 31.07.2015 № 237 «Об утверждении условий эксплуатации железнодорожных переездов» со стороны «А» и со стороны «Б» отсутствует горизонтальная площадка. 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/>
      </w:pPr>
      <w:r>
        <w:rPr>
          <w:sz w:val="28"/>
          <w:szCs w:val="28"/>
        </w:rPr>
        <w:t xml:space="preserve">При обследовании подхода автомобильной дороги к железнодорожному переезду 50 км. было установлено, что в нарушение п. 18 Приказа Министерства транспорта Российской Федерации от 31.07.2015 № 237 «Об утверждении условий эксплуатации железнодорожных переездов» со стороны «А» и со стороны «Б» отсутствует горизонтальная площадка. 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ванные железнодорожный переезды (43 км и 50 км Курск – Касторная) расположены на автомобильных дорогах которые являются автомобильными дорогами общего пользования и включены в перечень автомобильных дорог ОКУ «Комитет строительства и эксплуатации автомобильных дорог Курской области».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/>
      </w:pPr>
      <w:r>
        <w:rPr>
          <w:sz w:val="28"/>
          <w:szCs w:val="28"/>
        </w:rPr>
        <w:t xml:space="preserve">По результататам проверки, в адрес руководителя внесено представление, в котором поставлен вопрос об устранении нарушений и привлечении виновных лиц, к установленной законном ответственности. 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-360" w:hanging="0"/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ind w:left="-360" w:hanging="0"/>
        <w:rPr/>
      </w:pPr>
      <w:r>
        <w:rPr>
          <w:sz w:val="28"/>
          <w:szCs w:val="28"/>
        </w:rPr>
        <w:t>старший советник юстиции     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6:00Z</dcterms:created>
  <dc:creator>Тишин</dc:creator>
  <dc:description/>
  <dc:language>en-US</dc:language>
  <cp:lastModifiedBy>Admin</cp:lastModifiedBy>
  <cp:lastPrinted>2018-12-27T09:43:00Z</cp:lastPrinted>
  <dcterms:modified xsi:type="dcterms:W3CDTF">2018-12-27T13:26:00Z</dcterms:modified>
  <cp:revision>2</cp:revision>
  <dc:subject/>
  <dc:title>ИНФОРМАЦИЯ ДЛЯ РАЗМЕЩЕНИЯ НА САЙТЕ</dc:title>
</cp:coreProperties>
</file>