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Установлены нарушения действующего законодательства муниципальными служащими.</w:t>
      </w:r>
    </w:p>
    <w:p>
      <w:pPr>
        <w:pStyle w:val="Normal"/>
        <w:ind w:left="0" w:firstLine="567"/>
        <w:rPr/>
      </w:pPr>
      <w:hyperlink r:id="rId2">
        <w:r>
          <w:rPr>
            <w:rStyle w:val="InternetLink"/>
            <w:szCs w:val="28"/>
            <w:u w:val="none"/>
          </w:rPr>
          <w:t>Пунктом 11 части 1 статьи 12</w:t>
        </w:r>
      </w:hyperlink>
      <w:r>
        <w:rPr>
          <w:szCs w:val="28"/>
        </w:rPr>
        <w:t xml:space="preserve"> Федерального закона "О муниципальной службе в Российской Федерации" установлено, что муниципальный служащий обязан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 Обязанность муниципального служащего уведомить представителя нанимателя (работодателя) о возникшем конфликте интересов или о возможности его возникновения, как только ему станет об этом известно, закреплена также в </w:t>
      </w:r>
      <w:hyperlink r:id="rId3">
        <w:r>
          <w:rPr>
            <w:rStyle w:val="InternetLink"/>
            <w:szCs w:val="28"/>
            <w:u w:val="none"/>
          </w:rPr>
          <w:t>части 2 статьи 11</w:t>
        </w:r>
      </w:hyperlink>
      <w:r>
        <w:rPr>
          <w:szCs w:val="28"/>
        </w:rPr>
        <w:t xml:space="preserve"> Федерального закона "О противодействии коррупции"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В ходе проверки, проведенной Щигровской межрайонной прокуратурой установлено, что должностным лицом администрации г. Щигрыбыли нарушены указанные требования закона. Так, являясь собственником помещения в многоквартирном доме, он не принял мер по предотвращению и урегулированию конфликта интересов,  участвовал в работе межведомственной  комиссии на правах его полноправного члена, наделяющего его правом не совещательного, а равного голоса с голосом иных членов комиссии; принимал непосредственное и активное участие в организации работы комиссии, изготовлении акта и заключения межведомственной комиссии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 xml:space="preserve">По результатам рассмотрения представления прокурора должностное лицо привлечено к ответственности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D8A5F10056EA18C2B9950FC121A96A7E007E0A5B041A8E942ABE1069C2DDDFA5B659A5363B7BC76E8155693AA7C2C967AC77F1FEO3R" TargetMode="External"/><Relationship Id="rId3" Type="http://schemas.openxmlformats.org/officeDocument/2006/relationships/hyperlink" Target="consultantplus://offline/ref=08D8A5F10056EA18C2B9950FC121A96A7E007E0A5B061A8E942ABE1069C2DDDFA5B659AC363724C27B900D6638B9DDC978B075F0EAF2O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3:00Z</dcterms:created>
  <dc:creator>1</dc:creator>
  <dc:description/>
  <dc:language>en-US</dc:language>
  <cp:lastModifiedBy>Admin</cp:lastModifiedBy>
  <cp:lastPrinted>2018-12-26T20:49:00Z</cp:lastPrinted>
  <dcterms:modified xsi:type="dcterms:W3CDTF">2018-12-27T13:23:00Z</dcterms:modified>
  <cp:revision>2</cp:revision>
  <dc:subject/>
  <dc:title/>
</cp:coreProperties>
</file>