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ой межрайонной прокуратурой проведена проверка исполнения законодательства  в сфере обращения с твердыми коммунальными отходам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В ходе анализа состояния законности в указанной сфере выявлены факты захламления контейнерных площадок, а так же прилегающих к ним территорий г. Щигры. </w:t>
      </w:r>
    </w:p>
    <w:p>
      <w:pPr>
        <w:pStyle w:val="Normal"/>
        <w:ind w:left="0" w:firstLine="567"/>
        <w:rPr/>
      </w:pPr>
      <w:r>
        <w:rPr>
          <w:szCs w:val="28"/>
        </w:rPr>
        <w:t>Если лицо, виновное в несанкционированном размещении отходов, не установлено, вопрос о возложении обязанности по непосредственному устранению захламления, несанкционированных свалок расположенных на территории муниципального образования земельных участках должен разрешаться на основе определения правообладателя соответствующего земельного участка. Применительно к землям неразграниченной собственности - лицом, которому предоставлено право распоряжения земельным участком. В данном случае обязанность по очистке территории лежит на администрации г. Щигры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связи с этим, в адрес главы г. Щигры было внесено представление, по результатам рассмотрения которого выявленные нарушения устранены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3:00Z</dcterms:created>
  <dc:creator>1</dc:creator>
  <dc:description/>
  <dc:language>en-US</dc:language>
  <cp:lastModifiedBy>Admin</cp:lastModifiedBy>
  <cp:lastPrinted>2018-12-26T21:04:00Z</cp:lastPrinted>
  <dcterms:modified xsi:type="dcterms:W3CDTF">2018-12-27T13:23:00Z</dcterms:modified>
  <cp:revision>2</cp:revision>
  <dc:subject/>
  <dc:title/>
</cp:coreProperties>
</file>