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 xml:space="preserve">Нарушения сроков рассмотрения граждан является нарушением действующего законодательства. 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 xml:space="preserve">В соответствии с п. 4 ч. 1 ст. 10 Федерального закона от 02.05.2006 N 59-ФЗ  "О порядке рассмотрения обращений граждан Российской Федерации" государственный орган, орган местного самоуправления или должностное лицо дает письменный ответ по существу поставленных в обращении вопросов. Статьей установлен срок рассмотрения обращения в 30 дней со дня регистрации письменного обращения. 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 xml:space="preserve">В связи с нарушением сроков рассмотрения обращения  гражданина Г. от 10.10.2018  в адрес главного врача ОБУЗ «Щигровская ЦРБ» было внесено представление. 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 xml:space="preserve">По результатам рассмотрения представления прокурора должностное лицо привлечено к дисциплинарной ответственности. 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4:00Z</dcterms:created>
  <dc:creator>1</dc:creator>
  <dc:description/>
  <dc:language>en-US</dc:language>
  <cp:lastModifiedBy>Admin</cp:lastModifiedBy>
  <cp:lastPrinted>2018-12-27T08:45:00Z</cp:lastPrinted>
  <dcterms:modified xsi:type="dcterms:W3CDTF">2018-12-27T13:24:00Z</dcterms:modified>
  <cp:revision>2</cp:revision>
  <dc:subject/>
  <dc:title/>
</cp:coreProperties>
</file>