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Щигровской межрайонной прокуратурой в ходе проведения проверки по жалобе гражданина были выявлены нарушения законодательства о порядке рассмотрения обращений граждан в администрации г. Щиг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жители города обратились в администрацию по вопросу благоустройства придомовой территории, однако в установленный срок ответ на обращение направлен заявителю не был. В связи с этим возбуждено дело об административном правонарушении по ст. 5.59 КоАП РФ, глава города привлечен к административной ответственности в виде штраф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ой межрайонной прокуратурой в рамках проверки соблюдения законодательства о социальной защите инвалидов выявлены нарушения прав данной категории граждан. В помещении районной библиотеки, расположенной на 2 этаже здания, отсутствовал пандус, а также мнемосхемы и информационная табличка, выполненная шрифтом Брай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в адрес заведующей библиотеки внесено представление об устранении нарушений, которое рассмотрено и удовлетворено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ий районный суд рассмотрел уголовное дело в отношении местного жителя, обвиняемого в двух эпизодах угрозы жизни причинения вреда здоровью, причинения легкого вреда здоровь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резвый мужчина в ходе ссоры со знакомым высказывал в его адрес угрозы, а также нанес ножевое ранение в живот. Судом житель г. Щигры был признан виновным в содеянном, и понес наказание в виде 8 месяцев ограничения своб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Щигровский районный суд вынес приговор молодым людям, покушавшимся на хищение спиртного из магаз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ое граждан, один из которых был несовершеннолетним, предварительно сговорившись, решили похитить водку из супермаркета, однако были замечены и задержаны сотрудниками магазина. В дальнейшем было установлено, что старший товарищ убедил несовершеннолетнего друга поучаствовать в хищении. В связи с этим оба молодых человека были осуждены за покушение на кражу, а взрослый житель г. Щигры – также за вовлечение несовершеннолетнего в совершение тяжкого престу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назначил несовершеннолетнему нарушителю закона условное наказание, а его взрослому товарищу – реальное лишение свободы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гровской межрайонной прокуратурой в ходе проверки по жалобе жительницы г. Щигры был установлен факт нарушения прав ее несовершеннолетних внуков на жилищ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мать двух несовершеннолетних детей, получившая материнский капитал, приобрела на эти денежные средства квартиру. В соответствии с законом приобретенное жилье надлежит оформить в общую собственность супруга и детей, однако женщина этого не сделала и оставила квартиру в своей собственности. Прокуратурой был подготовлен и направлен иск в суд, в процессе рассмотрения которого гражданка добровольно зарегистрировала жилье на детей и супруга в равных долях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8:00Z</dcterms:created>
  <dc:creator>Тишин</dc:creator>
  <dc:description/>
  <dc:language>en-US</dc:language>
  <cp:lastModifiedBy>Admin</cp:lastModifiedBy>
  <cp:lastPrinted>2018-12-27T10:41:00Z</cp:lastPrinted>
  <dcterms:modified xsi:type="dcterms:W3CDTF">2018-12-27T13:28:00Z</dcterms:modified>
  <cp:revision>2</cp:revision>
  <dc:subject/>
  <dc:title/>
</cp:coreProperties>
</file>