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НФОРМАЦИЯ ДЛЯ РАЗМЕЩЕНИЯ НА САЙТЕ</w:t>
      </w:r>
    </w:p>
    <w:p>
      <w:pPr>
        <w:pStyle w:val="Normal"/>
        <w:spacing w:before="120" w:after="0"/>
        <w:ind w:lef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120" w:after="0"/>
        <w:ind w:left="0" w:firstLine="540"/>
        <w:rPr>
          <w:szCs w:val="28"/>
        </w:rPr>
      </w:pPr>
      <w:r>
        <w:rPr>
          <w:szCs w:val="28"/>
        </w:rPr>
        <w:t>В Щигровском районе вынесен приговор жителям района, которые совершили кражу, группой лиц по предварительному сговору, с причинением ущерба гражданину, с незаконным проникновением в жилище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Щигровский районный суд Курской области вынес приговор по уголовному делу в отношении 27-летнего и 24-летнего жителей района. Он и признаны виновными за совершение преступления, предусмотренного п. «а» ч. 3 ст. 158 УК РФ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Как установлено в судебном заседании, гражданин К. договорился  с гражданином Р. о краже черного и цветного металла из домовладения гражданки Г. 17.01.2018 К. и Р. проникли в домовладение Г. при помощи монтировки, а затем совершили тайное хищение имущества на общую сумму 29 745 рублей. Похищенным имуществом К. и Р. Распорядились по своему усмотрению, сдав все изделия из черного и цветного металла в пункт приема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Разделив мнение государственного обвинителя, суд назначил наказание К. в виде лишения свободы на срок 1 год условно. Р., в связи с наличием непогашенной судимости, было назначено наказание в виде лишения свободы на срок 1 год 6 месяцев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Межрайонный прокурор                                                                   И.В. Катыхин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24:00Z</dcterms:created>
  <dc:creator>Прокурор</dc:creator>
  <dc:description/>
  <dc:language>en-US</dc:language>
  <cp:lastModifiedBy>Admin</cp:lastModifiedBy>
  <cp:lastPrinted>2018-12-26T15:10:00Z</cp:lastPrinted>
  <dcterms:modified xsi:type="dcterms:W3CDTF">2018-12-27T13:24:00Z</dcterms:modified>
  <cp:revision>2</cp:revision>
  <dc:subject/>
  <dc:title>ОБЪЯСНЕНИЕ</dc:title>
</cp:coreProperties>
</file>