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04"/>
        <w:gridCol w:w="4395"/>
      </w:tblGrid>
      <w:tr>
        <w:trPr>
          <w:trHeight w:val="1134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розничная торговля табачной продукцией с выкладкой и демонстрацией табачной продукции в торговом объект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Щигровской межрайонной прокуратурой при проведении проверки было установлено, что одним из предпринимателей города Щигры производилась, в нарушение требований п. 4, 5 ст. 19 Федерального закона от 23 февраля 2013 года N 15-ФЗ "Об охране здоровья граждан от воздействия окружающего табачного дыма и последствий потребления табака" осуществлялась продажа с выкладкой и демонстрацией табачной продукции в торговом объекте.  Кроме того, в торговом зале отсутствовал перечень продаваемой табачной продукции, с указанием цены табачн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Щигровский межрайонный прокурор возбудил в отношении индивидуального предпринимателя дело об административном правонарушении по  ч. 1 ст. 14.53  КоАП РФ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административного дела индивидуальный предприниматель признан виновным в совершении правонарушения предусмотренного ч. 1 ст. 14.53 КоАП РФ и ему назначено наказание в виде штраф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И.В. Каты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9:00Z</dcterms:created>
  <dc:creator>1</dc:creator>
  <dc:description/>
  <dc:language>en-US</dc:language>
  <cp:lastModifiedBy>Admin</cp:lastModifiedBy>
  <cp:lastPrinted>2018-01-19T20:57:00Z</cp:lastPrinted>
  <dcterms:modified xsi:type="dcterms:W3CDTF">2018-12-27T13:29:00Z</dcterms:modified>
  <cp:revision>2</cp:revision>
  <dc:subject/>
  <dc:title/>
</cp:coreProperties>
</file>