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ТЕРЕБУЖ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ЩИГРОВСКОГО РАЙОНА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 «03» февраля  2017 г.  № 6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присвоении адреса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>Рассмотрев заявления Рекунова Михаила Ивановича о присвоении адреса жилому дому с кадастровым номером 46:28:110701:54  и земельному участку с кадастровым номером 46:28:160105:39, расположенным по адресу: Курская область, Щигровский район, Теребужский сельсовет, д.Аносовка, в соответствии с Федеральным законом от 06.10.2003 г.  №131-ФЗ, Уставом муниципального образования «Теребужский сельсовет», постановлением Администрации Теребужского сельсовета Щигровского района от 30.09.2015 г. № 83 «О присвоении номеров объектам недвижимости на территории муниципального образования «Теребужский сельсовет» Щигровского района Курской области, Администрация Теребужского сельсовета Щигровского района ПОСТАНОВЛЯЕТ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1. Присвоить адрес жилому дому,  с  кадастровым  номером 46:28:110701:54 и земельному участку с кадастровым номером 46:28:160105:39, расположенным по адресу: Курская область, Щигровский район, Теребужский сельсовет, д. Аносовка  следующий адрес: РФ, Курская область, Щигровский район, Теребужский сельсовет, д.Аносовка,  д. № 5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Глава Теребужского сельсовета                                   Л.Н.Степаненко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22:00Z</dcterms:created>
  <dc:creator>Я</dc:creator>
  <dc:description/>
  <cp:keywords/>
  <dc:language>en-US</dc:language>
  <cp:lastModifiedBy>Admin</cp:lastModifiedBy>
  <cp:lastPrinted>2016-03-28T15:03:00Z</cp:lastPrinted>
  <dcterms:modified xsi:type="dcterms:W3CDTF">2017-03-01T05:46:00Z</dcterms:modified>
  <cp:revision>14</cp:revision>
  <dc:subject/>
  <dc:title>ГЛАВА</dc:title>
</cp:coreProperties>
</file>