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«27» февраля  2017 г.         № 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своении адрес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Рассмотрев заявления Кривоносовой Нины Васильевны о присвоении адреса жилому дому с кадастровым номером 46:28:160102:68 расположенному по адресу: Курская область, р-н Щигровский, с\с Теребужский д. Леоновка и земельному участку с кадастровым номером 46:28:160103:21, расположенному по адресу: Курская область, р-н Щигровский, Теребужский сельсовет, д. Леоновка, в соответствии с Федеральным законом от 06.10.2003 г.  №131-ФЗ, Уставом муниципального образования «Теребужский сельсовет», постановлением Администрации Теребужского сельсовета Щигровского района от 30.09.2015 г. № 83 «О присвоении номеров объектам недвижимости на территории муниципального образования «Теребужский сельсовет» Щигровского района Курской области, Администрация Теребужского сельсовета Щигровского района 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Присвоить адрес жилому дому,  с  кадастровым  номером 46:28:160102:68 расположенному по адресу: Курская область, р-н Щигровский, с\с Теребужский, д. Леоновка  и земельному участку с кадастровым номером 46:28:160103:21, расположенному по адресу:  Россия, Курская область, р-н Щигровский, Теребужский сельсовет, д. Леоновка следующий адрес: РФ, Курская область, Щигровский район, Теребужский сельсовет, д.Леоновка,  д. № 1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остановление вступает в силу со дня его подписания.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Глава Теребужского сельсовета                                   Л.Н.Степаненко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22:00Z</dcterms:created>
  <dc:creator>Я</dc:creator>
  <dc:description/>
  <cp:keywords/>
  <dc:language>en-US</dc:language>
  <cp:lastModifiedBy>Admin</cp:lastModifiedBy>
  <cp:lastPrinted>2017-02-27T15:16:00Z</cp:lastPrinted>
  <dcterms:modified xsi:type="dcterms:W3CDTF">2017-03-01T05:47:00Z</dcterms:modified>
  <cp:revision>17</cp:revision>
  <dc:subject/>
  <dc:title>ГЛАВА</dc:title>
</cp:coreProperties>
</file>