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ТЕРЕБУЖ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ЩИГР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«28» февраля  2017 года       № 1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рганизации и проведени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тивопаводковых мероприят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на территории Теребуж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Щигр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2017 году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В целях своевременной подготовки к обеспечению безаварийного пропуска паводковых вод, недопущения чрезвычайных ситуаций вследствие весеннего половодья на территории Теребужского сельсовета Щигровского района Курской области, Администрация Теребужского сельсовета Щигровского района Курской области ПОСТАНОВЛЯЕТ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Создать и утвердить прилагаемый состав комиссии по подготовке и контролю пропуска паводковых вод и выработке превентивных мероприятий на территории Теребужского сельсовета Щигровского района Курской област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2. Организовать визуальное обследование гидротехнических сооружений, расположенных на территории сельсовет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Организовать контроль за техническим состоянием гидротехнических сооружений, прудов, независимо от форм собственности и ведомственной принадлежности, включая бесхозяйны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4. Провести разъяснительную работу с жителями населенных пунктов на подведомственной территории, спланировать мероприятия первоочередного жизнеобеспечения населения, обеспечения пожарной безопасност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5. Подготовить систему оповещения населения о развитии паводковой обстановк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Установить контроль за ледовой обстановкой на реках и других водных объектах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7. О ходе паводка ежедневно с 8.00 часов до 9.00 часов, а в случае возникновения чрезвычайной ситуации – немедленно, сообщать в МКУ «ЕДДС Щигровского района» по телефону 4-16-10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8. Мероприятия по подготовке к безаварийному пропуску паводковых вод завершить до 1 марта 2017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Теребужского сельсовета                                                                   Л.Н.Степаненко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ребужского сельсовета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Щигровского района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ской области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28.02.2017 г № 1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став комиссии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по подготовке и контролю пропуска паводковых вод и выработке превентивных мероприятий на территории Теребужского сельсовета Щигровского района                       Курской области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166"/>
        <w:gridCol w:w="528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.И.О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епаненко Л.Н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а  Теребужского сельсовета  - председатель комисси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убкова Е.И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ы администрации Теребужского сельсовет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липпов Н.К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ведующий Теребужским ФАПом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емерикина И.Н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путат Собрания депутатов Теребужского сельсовет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харов С.Н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Фермер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8:13:00Z</dcterms:created>
  <dc:creator>UZER</dc:creator>
  <dc:description/>
  <cp:keywords/>
  <dc:language>en-US</dc:language>
  <cp:lastModifiedBy>Admin</cp:lastModifiedBy>
  <cp:lastPrinted>2014-03-06T08:55:00Z</cp:lastPrinted>
  <dcterms:modified xsi:type="dcterms:W3CDTF">2017-03-01T05:46:00Z</dcterms:modified>
  <cp:revision>19</cp:revision>
  <dc:subject/>
  <dc:title> </dc:title>
</cp:coreProperties>
</file>